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Przerzutniki z tranzystorami nasyconymi</w:t>
      </w:r>
    </w:p>
    <w:p>
      <w:pPr>
        <w:pStyle w:val="Normal"/>
        <w:rPr/>
      </w:pPr>
      <w:r>
        <w:rPr>
          <w:b/>
          <w:sz w:val="24"/>
        </w:rPr>
        <w:t>Przerzutniki bistabilne</w:t>
      </w:r>
      <w:r>
        <w:rPr>
          <w:sz w:val="24"/>
        </w:rPr>
        <w:t xml:space="preserve"> - stan na wejściu zmienia się tylko wtedy gdy proces przeskoku (przerzut) zostanie zapoczątkowany za pomocą sygnału wejściowego, np krótkiego impulsu lub zmiany poziomusygnału wej.</w:t>
      </w:r>
    </w:p>
    <w:p>
      <w:pPr>
        <w:pStyle w:val="Normal"/>
        <w:rPr/>
      </w:pPr>
      <w:r>
        <w:rPr>
          <w:b/>
          <w:sz w:val="24"/>
        </w:rPr>
        <w:tab/>
        <w:t>Symetryczny przerzutnik bistabilny</w:t>
      </w:r>
      <w:r>
        <w:rPr>
          <w:sz w:val="24"/>
        </w:rPr>
        <w:t xml:space="preserve">. Wystarczy połączyć szeregowo dwa inwertery i zrealizować galwaniczne dodatnie sprzężenie zwrotne. Ponieważ oba inwertery są równouprawnione układ ten jest przedstawiany w postaci symetrycznej. Działanie: dodatnie napięcie na wejściu przełączającym S, zwanym wejściem wpisującym powoduje przewodzenie T1 (skutek: napięcie na jego kolektorze maleje). Powoduje to zmniejszenie IB T2 (wzrost napięcia na jego kolektorze). Powoduje to wzrost IB T1. Stan ustalony gdy napięcie na kolektorze T1 spadnie do wartości napięcia nasycenia. T2 jest ztkany, a T1 jest utrzymywany w stanie przewodzenia. Po zakończeniu procesu przerzutu napięcie na wejściu S można z powrotem zmniejszyć do zera i w układzie nic się nie zmieni. Przerzutnik można przełączyć z powrotem przez podanie dodatniego impulsu napięcia na wejście przełączające R (reset). Gdy oba napięcia są równe zeru, przerzutnik zachowuje swój poprzedni stan. Zwięzłym opisem układu może być także tabelka przerzutnika RS: (tabelka stanów) R:H,H,L,L; S:H,L,H,L; Q:(L),L,H, stan poprzedni; /Q:(L),H,L, stan poprzedni.  </w:t>
      </w:r>
    </w:p>
    <w:p>
      <w:pPr>
        <w:pStyle w:val="Normal"/>
        <w:rPr/>
      </w:pPr>
      <w:r>
        <w:rPr>
          <w:b/>
          <w:sz w:val="24"/>
        </w:rPr>
        <w:tab/>
        <w:t>Przerzutnik Schmitta</w:t>
      </w:r>
      <w:r>
        <w:rPr>
          <w:sz w:val="24"/>
        </w:rPr>
        <w:t xml:space="preserve">. Opisany przyrzutnik RS </w:t>
      </w:r>
      <w:r>
        <w:rPr>
          <w:rFonts w:ascii="Symbol" w:hAnsi="Symbol"/>
          <w:sz w:val="20"/>
        </w:rPr>
        <w:softHyphen/>
      </w:r>
      <w:r>
        <w:rPr>
          <w:sz w:val="24"/>
        </w:rPr>
        <w:t xml:space="preserve"> jest pobudzany dodatnim impulsem napięcia podawanym na bazę aktualnie nieprzewodzącego tranzystora. Inna mozliwość polega na zastosowaniu tylko jednego napięcia wejściowego i inicjowaniu przeskoku przez podawanie na zmianę dodatniej i ujemnej jego wartości ( jest to przerzutnik Schmitta). Z charakterystyki przejściowej wynika, że jeżli napięcie wyjściowe przekroczy górny próg przełączania UPH. napięcie wyjściowe skacze do górnej granicy wysterowania Uwymax. Wraca ono skokowo do dolnej granicy wysterowania Uwymin dopiero wtedy, gdy napięcie wejściowe spadnie poniżej wartości dolnego przełączania UPL. - jest to wykorzystanie przerzutnika Schmitta do formowania przebiegów prostokątnych. Ma zastosowanie wszędzie gdzie jest potrzeba kształtowania impulsów (np w radiokomunikacji kosmicznej</w:t>
      </w:r>
    </w:p>
    <w:p>
      <w:pPr>
        <w:pStyle w:val="Normal"/>
        <w:rPr/>
      </w:pPr>
      <w:r>
        <w:rPr>
          <w:b/>
          <w:sz w:val="24"/>
        </w:rPr>
        <w:t>Przerzutnik monostabilny</w:t>
      </w:r>
      <w:r>
        <w:rPr>
          <w:sz w:val="24"/>
        </w:rPr>
        <w:t xml:space="preserve"> ma tylko jeden stan stabilny. Drugi trwa tylko przez czas określony, zależny od wartyści elementów układu. Po upływie tego czasu układ samoczynnie wraca do stanu stabilnego. Przerzutnik monostabilny naz. jest uniwibratorem lub multiwibratorem stabilnym. W celu realizacji układowej można skorzystać ze schematu przerzutnika RS,w którym jeden z rezystorów sprzężenia zwrotnego zastępuje się kondensatorem. Poniważ przez kondensator nie może płynąć prąd stały, w stanie ustalonym T2 przewodzi, a T1 jest zatkany. Dodatni impuls wejściowy powoduje przejście T1 do stanu przewodzenia. wskutek tego napięcie na jego kolektorze zmienia się skokowo z wartości Ucc do zera. Skok ten zostaje przeniesiony przez układ RC na bazę T2. Napięcie na bazie zmienia się wskutek tego z 0.6V do </w:t>
      </w:r>
      <w:r>
        <w:rPr>
          <w:rFonts w:ascii="Symbol" w:hAnsi="Symbol"/>
          <w:sz w:val="20"/>
        </w:rPr>
        <w:t>»</w:t>
      </w:r>
      <w:r>
        <w:rPr>
          <w:sz w:val="24"/>
        </w:rPr>
        <w:t xml:space="preserve"> -Ucc i T2 zostaje zatkany. R1 podtrzymuje przewodzenie T1 nawet po powrocie napięcia wejściowego do zera. C zaczyna się ładować przez R dołączoną do Ucc. T2 jest zatkany, aż UB2 wzrośnie do wartości ok 0.6V. Czas trwania impulsu ma postać: T=0.7*RC. Poupływie tego czasu T2 zaczyna ponownie przewodzić (układ wraca do stanu stabilnego). Układ wraca do stanu spoczynkowego po obliczonym czasie trwania również gdy impuls wejściowy jest dłuższy niż czas trwania impulsu. T1 przewodzi do zaniku impulsu wejściowego i dodatnie sprzężenie zwrotne nie działa. Po zakończeniu procesu przełączania kondensator musi się naładować przez Rc. Jeśli kondensator nie zdąży się całkowicie naładować do chwili pojawienia się następnego impulsu wejściowego, czas trwania następnego impulsu ulega skróceniu. Jeżeli efekt ten ma być mniejszy od 1% T1 musi być zatkany co najmniej przez czas równy 5Rc*C. (napięcie zasilania układu nie powinno być większe od 5V).</w:t>
      </w:r>
    </w:p>
    <w:p>
      <w:pPr>
        <w:pStyle w:val="Normal"/>
        <w:rPr/>
      </w:pPr>
      <w:r>
        <w:rPr>
          <w:b/>
          <w:sz w:val="24"/>
        </w:rPr>
        <w:t>Przerzutnik astabilny</w:t>
      </w:r>
      <w:r>
        <w:rPr>
          <w:sz w:val="24"/>
        </w:rPr>
        <w:t xml:space="preserve"> nie ma stanu stabilnego i stale zmienia swój stan bez pobudzenia z zewnątrz. Nosi też nazwę multiwibratora lub multiwibratora astabilnego. Jeżeli w przerzutniku monostabilnym zastąpimy kondensatorem również drugi rezystor sprzężenia zwrotnego, to oba jego stany będą niestabilne. Na czasy trwania impulsów otrzymujemy wzory: t1=R1*C1*ln2; t2=R2*C2*ln2. Z przebiegów czasowych wynika że t1 jest czasem. w którym nie przewodzi T1, a t2 czasem, w którym nie przewodzi T2. Stan układu zmienia się kiedy zaczyna przewodzić tranzystor, który dotychczas był zatkany. Przy doborze R1, R2 powinien być spełniony warunek: Rc &lt;&lt;R1, R2&lt;&lt;</w:t>
      </w:r>
      <w:r>
        <w:rPr>
          <w:rFonts w:ascii="Symbol" w:hAnsi="Symbol"/>
          <w:sz w:val="20"/>
        </w:rPr>
        <w:t>b</w:t>
      </w:r>
      <w:r>
        <w:rPr>
          <w:sz w:val="24"/>
        </w:rPr>
        <w:t>Rc. Napięcie zasilania nie powinno być większe od 5V by nie przekroczyć UBE tranzystorów. Przy częstotliwościach poniżej 100Hz kondensatory stają się zbyt duże. Przy częstotliwościach powyżej 10kHz można zauważyć szkodliwy wpływ czasów przełączania tranzystorów. Przy bardzo małych częstotliwościach przydatne stają się układy z komparatorami, a przy wielkich częstotliwościach przerzutniki astabilne ze sprzężeniem emiterow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00:45:00Z</dcterms:created>
  <dc:creator>Maciek Pisara</dc:creator>
  <dc:description/>
  <dc:language>en-US</dc:language>
  <cp:lastModifiedBy>Jan Blew</cp:lastModifiedBy>
  <dcterms:modified xsi:type="dcterms:W3CDTF">2002-02-28T23:00:00Z</dcterms:modified>
  <cp:revision>4</cp:revision>
  <dc:subject/>
  <dc:title>Przerzutniki z tranzystorami nasyconymi</dc:title>
</cp:coreProperties>
</file>